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Diritto Mirato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28/08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0743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DIRMIR: “Inserimento Progetto Formativo Diritto Mirato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9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della tipologia formativa Diritto Mira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3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4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5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6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7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8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9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0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1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2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3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6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7907437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7907438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7907439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7907440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7907441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A_IN_CARICO_DIRITTO_MIRATO_2019_07_29 V1.1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a in carico di Diritto Mi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7907442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07443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7907444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Diritto Mirato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>RU_FTW_ PF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Diritto Mirato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INSPF_DIRMIR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in modalità FaD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realizzati all’Ester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SEZMOD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duli Congiunti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SEZACDE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ER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P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M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en-GB"/>
              </w:rPr>
              <w:t>FTW_STANDDERPROG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P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ATT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A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RENDPF</w:t>
              <w:tab/>
              <w:tab/>
              <w:tab/>
              <w:tab/>
            </w:r>
          </w:p>
        </w:tc>
      </w:tr>
    </w:tbl>
    <w:p>
      <w:pPr>
        <w:pStyle w:val="Normal"/>
        <w:spacing w:before="120" w:after="240"/>
        <w:ind w:left="0" w:hanging="0"/>
        <w:rPr/>
      </w:pPr>
      <w:r>
        <w:rPr/>
        <w:t xml:space="preserve">Ogni requisito funzionale è dettagliato nelle sezioni contenute nel capitolo “Specifiche della soluzione” del corrente documento. 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7907445"/>
      <w:bookmarkEnd w:id="8"/>
      <w:r>
        <w:rPr/>
        <w:t>Impatto organizzativo</w:t>
      </w:r>
    </w:p>
    <w:p>
      <w:pPr>
        <w:pStyle w:val="Normal"/>
        <w:spacing w:before="120" w:after="240"/>
        <w:ind w:left="0" w:hanging="0"/>
        <w:rPr/>
      </w:pPr>
      <w:r>
        <w:rPr/>
        <w:t>Il progetto è volto alla fornitura delle funzionalità richieste da Forma.Temp sul prodotto FTWEB.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907446"/>
      <w:bookmarkEnd w:id="9"/>
      <w:r>
        <w:rPr/>
        <w:t>Obiettivi di Dettaglio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Diritto Mirato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7907447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7907448"/>
      <w:bookmarkEnd w:id="11"/>
      <w:r>
        <w:rPr/>
        <w:t>Funzione FTW_INSPF</w:t>
      </w:r>
      <w:r>
        <w:rPr>
          <w:lang w:val="it-IT"/>
        </w:rPr>
        <w:t>_DIRMIR</w:t>
      </w:r>
      <w:r>
        <w:rPr/>
        <w:t>: “Inserimento Progetto</w:t>
      </w:r>
      <w:r>
        <w:rPr>
          <w:lang w:val="it-IT"/>
        </w:rPr>
        <w:t xml:space="preserve"> Formativo Diritto Mirato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Diritto Mirato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Diritto Mirato e le altre sezioni disabilitate. Tali sezioni saranno abilitate dopo il primo inserimento “In bozza”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7907449"/>
      <w:r>
        <w:rPr>
          <w:b/>
          <w:sz w:val="22"/>
          <w:szCs w:val="22"/>
          <w:lang w:val="it-IT"/>
        </w:rPr>
        <w:t>Tabelle di riferimento per i campi Progetto della tipologia formati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Diritto Mirato</w:t>
      </w:r>
      <w:bookmarkEnd w:id="12"/>
    </w:p>
    <w:p>
      <w:pPr>
        <w:pStyle w:val="Normal"/>
        <w:ind w:left="0" w:hanging="0"/>
        <w:rPr/>
      </w:pPr>
      <w:r>
        <w:rPr/>
        <w:t>Di seguito il riepilogo dei campi progetto della tipologia di formativa Diritto Mirato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8434881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527041050" r:id="rId5"/>
        </w:object>
      </w:r>
    </w:p>
    <w:p>
      <w:pPr>
        <w:pStyle w:val="Heading3"/>
        <w:ind w:left="2124" w:hanging="2124"/>
        <w:rPr/>
      </w:pPr>
      <w:bookmarkStart w:id="14" w:name="__RefHeading___Toc17907450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5" w:name="__RefHeading___Toc17907451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7907452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Orientamento (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 xml:space="preserve">Competenze Digitali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Diritto Mirato</w:t>
      </w:r>
      <w:r>
        <w:rPr>
          <w:lang w:val="it-IT"/>
        </w:rPr>
        <w:t>” è presente la seguente programmazione dei percorsi formativi (ovvero la seguente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25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crediti formativ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valorizzazione del Check bdc a livello di istanza di presa in carico 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Diritto Mirato è obbligatorio programmare i seguenti progetti formativi nel seguente ordin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Orientamento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Bilancio delle competenze (obbligatorio o meno in base alla valorizzazione del ckeck BdC a livello di presa in carico del lavoratore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professionalizzanti (comprensivo del modulo Diritti e Doveri salvo crediti formativi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di Ricerca attiva del Lavoro (facoltativo)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Tali progetti possono essere programmati sia in modalità esclusiva che non. Questo significa che per la stessa presa in carico sono valide le seguenti programmazioni:</w:t>
      </w:r>
    </w:p>
    <w:p>
      <w:pPr>
        <w:pStyle w:val="Normal"/>
        <w:numPr>
          <w:ilvl w:val="0"/>
          <w:numId w:val="8"/>
        </w:numPr>
        <w:rPr/>
      </w:pPr>
      <w:r>
        <w:rPr/>
        <w:t>Unico progetto formativo con il modulo Orientamento, Bilancio delle competenze (se previsto) e la programmazione dei moduli professionalizzanti;</w:t>
      </w:r>
    </w:p>
    <w:p>
      <w:pPr>
        <w:pStyle w:val="Normal"/>
        <w:numPr>
          <w:ilvl w:val="0"/>
          <w:numId w:val="8"/>
        </w:numPr>
        <w:rPr/>
      </w:pPr>
      <w:r>
        <w:rPr/>
        <w:t>3 o più progetti formativi:</w:t>
      </w:r>
    </w:p>
    <w:p>
      <w:pPr>
        <w:pStyle w:val="Normal"/>
        <w:numPr>
          <w:ilvl w:val="1"/>
          <w:numId w:val="8"/>
        </w:numPr>
        <w:rPr/>
      </w:pPr>
      <w:r>
        <w:rPr/>
        <w:t>Progetto 1: Avente il modulo Orientamento</w:t>
      </w:r>
    </w:p>
    <w:p>
      <w:pPr>
        <w:pStyle w:val="Normal"/>
        <w:numPr>
          <w:ilvl w:val="1"/>
          <w:numId w:val="8"/>
        </w:numPr>
        <w:rPr/>
      </w:pPr>
      <w:r>
        <w:rPr/>
        <w:t>Progetto 2: Avente il modulo Bilancio delle Competenze</w:t>
      </w:r>
    </w:p>
    <w:p>
      <w:pPr>
        <w:pStyle w:val="Normal"/>
        <w:numPr>
          <w:ilvl w:val="1"/>
          <w:numId w:val="8"/>
        </w:numPr>
        <w:rPr/>
      </w:pPr>
      <w:r>
        <w:rPr/>
        <w:t>Progetto 3: Professionalizzante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118"/>
        <w:gridCol w:w="1276"/>
        <w:gridCol w:w="1276"/>
        <w:gridCol w:w="1134"/>
        <w:gridCol w:w="1134"/>
        <w:gridCol w:w="1276"/>
        <w:gridCol w:w="127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Riqual.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es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.  Affianc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 xml:space="preserve">F salvo cred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(</w:t>
            </w:r>
            <w:r>
              <w:rPr>
                <w:sz w:val="14"/>
                <w:szCs w:val="14"/>
              </w:rPr>
              <w:t>salvo crediti formativi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17" w:name="__RefHeading___Toc17907453"/>
      <w:bookmarkEnd w:id="17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Di seguito una tabella riepilogativa rispetto alle tipologie formative che si possono congiungere: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18" w:name="__RefHeading___Toc17907454"/>
      <w:bookmarkEnd w:id="18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19" w:name="__RefHeading___Toc17907455"/>
      <w:bookmarkEnd w:id="19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Diritto Mirato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45pt;height:54.95pt" filled="f" o:ole="">
            <v:imagedata r:id="rId8" o:title=""/>
          </v:shape>
          <o:OLEObject Type="Embed" ProgID="" ShapeID="ole_rId7" DrawAspect="Icon" ObjectID="_417958591" r:id="rId7"/>
        </w:objec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 xml:space="preserve">Di seguito i servizi accessori 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2"/>
      </w:tblGrid>
      <w:tr>
        <w:trPr>
          <w:trHeight w:val="731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ENNITÀ DI FREQUENZA DEI PARTECIPAN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3,5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VIAGGIO, VITTO E ALLOG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simale pari a € 100,00 giorno formazione/allievo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STRUMENTI, SUPPORTI DIDATTICI E LOCALI SPECIFIC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simale pari al 40% del valore delle ore di progetto durante le quali si utilizza il servizio accessorio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TEST DI INGRES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TEST DI APPRENDIMENTO FIN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IZIONE DI ATTESTAZIONE/CERTIFICAZIONE DELLE COMPETENZ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 (applicabile ad ogni tipologia di attestazione/certificazione rilasciata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PRESTAZIONI DI MEDIAZIONE CULTURALE/INTERPRETAR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MISURE DI ACCOMPAGNA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Si precisa che, per ogni lavoratore in Diritto Mirato il massimo finanziabile è €4000,00. Il massimale va verificato sulla somma dei progetti di Diritto Mirato. Qualora tale dote venisse </w:t>
      </w:r>
      <w:r>
        <w:rPr>
          <w:b/>
          <w:u w:val="single"/>
        </w:rPr>
        <w:t>totalmente</w:t>
      </w:r>
      <w:r>
        <w:rPr/>
        <w:t xml:space="preserve"> impegnata, l’eventuale presentazione di ulteriori progetti di Diritto Mirato verrà bloccata per mancanza di disponibilità.</w:t>
      </w:r>
    </w:p>
    <w:p>
      <w:pPr>
        <w:pStyle w:val="Heading3"/>
        <w:ind w:left="709" w:hanging="708"/>
        <w:rPr/>
      </w:pPr>
      <w:bookmarkStart w:id="20" w:name="__RefHeading___Toc17907456"/>
      <w:bookmarkEnd w:id="20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Diritto Mi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1" w:name="__RefHeading___Toc17907457"/>
      <w:bookmarkEnd w:id="21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2" w:name="__RefHeading___Toc17907458"/>
      <w:bookmarkEnd w:id="22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3" w:name="__RefHeading___Toc17907459"/>
      <w:bookmarkEnd w:id="23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4" w:name="__RefHeading___Toc17907460"/>
      <w:bookmarkEnd w:id="24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PresentazioneProgetto_2019_02_21 V3.0.doc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l momento della presentazione del progetto il Sistema dovrà effettuare i seguenti controlli:</w:t>
      </w:r>
    </w:p>
    <w:p>
      <w:pPr>
        <w:pStyle w:val="Normal"/>
        <w:numPr>
          <w:ilvl w:val="0"/>
          <w:numId w:val="4"/>
        </w:numPr>
        <w:rPr/>
      </w:pPr>
      <w:r>
        <w:rPr/>
        <w:t>Verifica dello stato de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Congruenza della programmazione del o dei progetti di Diritto Mirato associati a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Verifica del massimale di €4000,00 per lavoratore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5" w:name="__RefHeading___Toc17907461"/>
      <w:bookmarkEnd w:id="25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Nella sezione Chiudi Progetto, bisognerà aggiungere un warning qualora il partecipante non raggiunga la % minima di frequenza oppure nel caso di ritiro. </w:t>
      </w:r>
    </w:p>
    <w:p>
      <w:pPr>
        <w:pStyle w:val="Normal"/>
        <w:ind w:left="0" w:hanging="0"/>
        <w:rPr/>
      </w:pPr>
      <w:r>
        <w:rPr/>
        <w:t>(ATTENZIONE: La presa in carico di Diritto Mirato verrà chiusa per ritiro del destinatario in quanto [inserire motivazione])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26" w:name="__RefHeading___Toc17907462"/>
      <w:bookmarkEnd w:id="26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7" w:name="__RefHeading___Toc17907463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7907464"/>
      <w:bookmarkEnd w:id="28"/>
      <w:r>
        <w:rPr/>
        <w:t>Modello concettuale della base dat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>
          <w:rFonts w:ascii="Verdana" w:hAnsi="Verdana" w:cs="Arial"/>
          <w:b/>
          <w:b/>
          <w:color w:val="4472C4"/>
          <w:sz w:val="20"/>
        </w:rPr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Verdana" w:hAnsi="Verdana"/>
          <w:b/>
          <w:color w:val="4472C4"/>
          <w:sz w:val="20"/>
        </w:rPr>
        <w:t>Standard di modulo</w:t>
      </w:r>
      <w:r>
        <w:rPr/>
        <w:t xml:space="preserve">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6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11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